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Fonts w:cs="Times New Roman" w:ascii="Times New Roman" w:hAnsi="Times New Roman"/>
          <w:sz w:val="24"/>
          <w:szCs w:val="24"/>
        </w:rPr>
        <w:t>ΔΗΜΟΣ    ΒΟΛΟΥ</w:t>
      </w:r>
    </w:p>
    <w:p>
      <w:pPr>
        <w:pStyle w:val="Normal"/>
        <w:ind w:left="0" w:hanging="0"/>
        <w:rPr>
          <w:rFonts w:ascii="Times New Roman" w:hAnsi="Times New Roman" w:cs="Times New Roman"/>
          <w:sz w:val="24"/>
          <w:szCs w:val="24"/>
        </w:rPr>
      </w:pPr>
      <w:r>
        <w:rPr>
          <w:rFonts w:cs="Times New Roman" w:ascii="Times New Roman" w:hAnsi="Times New Roman"/>
          <w:sz w:val="24"/>
          <w:szCs w:val="24"/>
        </w:rPr>
        <w:t>ΝΟΜΙΚΗ  ΥΠΗΡΕΣΙΑ</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Βόλος  22/8/025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ΓΝΩΜΟΔΟΤΗΣΗ</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u w:val="single"/>
        </w:rPr>
      </w:pPr>
      <w:r>
        <w:rPr>
          <w:rFonts w:cs="Times New Roman" w:ascii="Times New Roman" w:hAnsi="Times New Roman"/>
          <w:sz w:val="24"/>
          <w:szCs w:val="24"/>
          <w:u w:val="single"/>
        </w:rPr>
        <w:t xml:space="preserve">Σχετικό  :  </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Το  υπ’  αριθ. πρωτ. 81359 / 20.8.2025  έγγραφο  του  Τμήματος  Δημοτικής  Περιουσίας  και  Κληροδοτημάτων  του  Δήμου  Βόλου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Με  την  υπ’ αριθ. πρωτ. 62100/10.7.2025  αίτησή  της  προς  τον  Δήμο  Βόλου  η  εταιρεία  «Χαλυβουργία  Ελλάδος  Α.Ε.»    ζητά  «… στο  πλαίσιο  εξωδικαστικής  επίλυσης  …….την  έκδοση  αποφάσεως  του  Δημοτικού  Συμβουλίου  Βόλου  , ότι  ο  Δήμος  Βόλου  συναινεί    να  εμφανιστεί  στις  εγγραφές  του  Κτηματολογίου  η  ανώνυμη  εταιρεία  Χαλυβουργία  Ελλάδος  Α.Ε.  ως  αποκλειστική  κυρία  , νομέας  και  κάτοχος  του  ακινήτου  , το  οποίο  περιλαμβάνεται  στο  ΚΑΕΚ  υπ’ αριθ. 350583501011/0/0  του  Ελληνικού  Κτηματολογίου  και  να  διαγραφεί  ο  Δήμος  Βόλου …»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Από  το  περιεχόμενο  της  ως  άνω  αίτησης , προκύπτει  , ότι  το  αίτημά  της  ερείδεται  στην  διάταξη  του  άρθρου  18  παρ. 1β΄ υποπερ. αα΄ του  Ν.2664/1998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1.ΝΟΜΙΚΑ   ΘΕΜΑΤΑ  :</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hanging="0"/>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Στην  διάταξη  του  άρθρου  18  του  Ν. 2664/1998    προβλέπονται  μεταξύ  άλλων  τα  ακόλουθα  : </w:t>
      </w:r>
    </w:p>
    <w:p>
      <w:pPr>
        <w:pStyle w:val="Western"/>
        <w:spacing w:lineRule="atLeast" w:line="255"/>
        <w:jc w:val="both"/>
        <w:rPr/>
      </w:pPr>
      <w:r>
        <w:rPr>
          <w:rFonts w:eastAsia="Calibri"/>
          <w:b/>
          <w:lang w:eastAsia="en-US"/>
        </w:rPr>
        <w:t>«…</w:t>
      </w:r>
      <w:r>
        <w:rPr>
          <w:rFonts w:cs="Verdana" w:ascii="Verdana" w:hAnsi="Verdana"/>
          <w:b/>
          <w:bCs/>
          <w:sz w:val="20"/>
          <w:szCs w:val="20"/>
        </w:rPr>
        <w:t>Άρθρο 18</w:t>
      </w:r>
    </w:p>
    <w:p>
      <w:pPr>
        <w:pStyle w:val="Western"/>
        <w:spacing w:lineRule="atLeast" w:line="255"/>
        <w:jc w:val="both"/>
        <w:rPr>
          <w:i/>
          <w:i/>
        </w:rPr>
      </w:pPr>
      <w:r>
        <w:rPr>
          <w:rFonts w:cs="Verdana" w:ascii="Verdana" w:hAnsi="Verdana"/>
          <w:b/>
          <w:bCs/>
          <w:i/>
          <w:sz w:val="20"/>
          <w:szCs w:val="20"/>
        </w:rPr>
        <w:t>Διόρθωση πρόδηλων σφαλμάτων</w:t>
      </w:r>
    </w:p>
    <w:p>
      <w:pPr>
        <w:pStyle w:val="Western"/>
        <w:spacing w:lineRule="atLeast" w:line="255"/>
        <w:jc w:val="both"/>
        <w:rPr>
          <w:i/>
          <w:i/>
        </w:rPr>
      </w:pPr>
      <w:r>
        <w:rPr>
          <w:rFonts w:cs="Verdana" w:ascii="Verdana" w:hAnsi="Verdana"/>
          <w:i/>
          <w:sz w:val="20"/>
          <w:szCs w:val="20"/>
        </w:rPr>
        <w:t>1. α) Ο Προϊστάμενος του Κτηματολογικού Γραφείου μπορεί, ύστερα από αίτηση όποιου έχει έννομο συμφέρον ή και αυτεπαγγέλτως, να προβαίνει στη διόρθωση πρόδηλων σφαλμάτων των κτηματολογικών εγγραφών, ιδίως σε περίπτωση λανθασμένης αναγραφής στα κτηματολογικά φύλλα στοιχείων του δικαιούχου, τα οποία προκύπτουν από την αστυνομική ταυτότητα ή άλλα δημόσια έγγραφα με αποδεικτική ως προς τα στοιχεία αυτά ισχύ, καθώς επίσης στοιχείων σχετικών με το καταχωρισθέν δικαίωμα, τον τίτλο αυτού και το ιδιοκτησιακό αντικείμενο, εφόσον το σφάλμα στην καταχώριση προκύπτει κατά τρόπον αναμφισβήτητο από την καταχωρισθείσα πράξη και τα συνοδευτικά αυτής έγγραφα. Η αίτηση για τη διόρθωση καταχωρίζεται στο κτηματολογικό φύλλο του ακινήτου.</w:t>
      </w:r>
    </w:p>
    <w:p>
      <w:pPr>
        <w:pStyle w:val="Western"/>
        <w:spacing w:lineRule="atLeast" w:line="255"/>
        <w:jc w:val="both"/>
        <w:rPr>
          <w:i/>
          <w:i/>
        </w:rPr>
      </w:pPr>
      <w:r>
        <w:rPr>
          <w:rFonts w:cs="Verdana" w:ascii="Verdana" w:hAnsi="Verdana"/>
          <w:i/>
          <w:sz w:val="20"/>
          <w:szCs w:val="20"/>
        </w:rPr>
        <w:t>Η αίτηση δεν επιβαρύνεται με τέλη και δικαιώματα, πάγια ή αναλογικά…………………….</w:t>
      </w:r>
    </w:p>
    <w:p>
      <w:pPr>
        <w:pStyle w:val="Western"/>
        <w:spacing w:lineRule="atLeast" w:line="255"/>
        <w:jc w:val="both"/>
        <w:rPr>
          <w:b/>
          <w:b/>
          <w:i/>
          <w:i/>
        </w:rPr>
      </w:pPr>
      <w:r>
        <w:rPr>
          <w:rFonts w:cs="Verdana" w:ascii="Verdana" w:hAnsi="Verdana"/>
          <w:i/>
          <w:sz w:val="20"/>
          <w:szCs w:val="20"/>
        </w:rPr>
        <w:t xml:space="preserve">β) </w:t>
      </w:r>
      <w:r>
        <w:rPr>
          <w:rFonts w:cs="Verdana" w:ascii="Verdana" w:hAnsi="Verdana"/>
          <w:b/>
          <w:i/>
          <w:sz w:val="20"/>
          <w:szCs w:val="20"/>
        </w:rPr>
        <w:t>Στην περίπτωση των αρχικών εγγραφών, το πρόδηλο σφάλμα μπορεί να αφορά σε οποιοδήποτε στοιχείο της εγγραφής και ιδίως στον δικαιούχο, στο δικαίωμα, στον τίτλο κτήσης και στο ιδιοκτησιακό αντικείμενο.</w:t>
      </w:r>
      <w:r>
        <w:rPr>
          <w:rFonts w:cs="Verdana" w:ascii="Verdana" w:hAnsi="Verdana"/>
          <w:i/>
          <w:sz w:val="20"/>
          <w:szCs w:val="20"/>
        </w:rPr>
        <w:t xml:space="preserve"> Η αίτηση για τη διόρθωση καταχωρίζεται στο κτηματολογικό φύλλο του ακινήτου. Σε εξαιρετικές περιπτώσεις, όταν η διόρθωση αφορά στα στοιχεία μεταγραφής, άλλως εγγραφής, του τίτλου κτήσης που αφορά στο καταχωρισθέν στις αρχικές εγγραφές εγγραπτέο δικαίωμα, επειδή αυτά ελλείπουν, ή αναγράφονται λανθασμένα, η συμπλήρωση ή η ορθή αναγραφή τους, κατά περίπτωση, διενεργείται υποχρεωτικά και αυτεπάγγελτα από τον Προϊστάμενο του Κτηματολογικού Γραφείου.</w:t>
      </w:r>
      <w:r>
        <w:rPr>
          <w:rFonts w:cs="Verdana" w:ascii="Verdana" w:hAnsi="Verdana"/>
          <w:sz w:val="20"/>
          <w:szCs w:val="20"/>
        </w:rPr>
        <w:t xml:space="preserve"> </w:t>
      </w:r>
      <w:r>
        <w:rPr>
          <w:rFonts w:cs="Verdana" w:ascii="Verdana" w:hAnsi="Verdana"/>
          <w:b/>
          <w:i/>
          <w:sz w:val="20"/>
          <w:szCs w:val="20"/>
        </w:rPr>
        <w:t>Ενδεικτικά, πρόδηλο είναι το σφάλμα όταν η ανακρίβεια στα στοιχεία της εγγραφής:</w:t>
      </w:r>
    </w:p>
    <w:p>
      <w:pPr>
        <w:pStyle w:val="Western"/>
        <w:spacing w:lineRule="atLeast" w:line="255"/>
        <w:jc w:val="both"/>
        <w:rPr/>
      </w:pPr>
      <w:r>
        <w:rPr>
          <w:rFonts w:cs="Verdana" w:ascii="Verdana" w:hAnsi="Verdana"/>
          <w:b/>
          <w:i/>
          <w:sz w:val="20"/>
          <w:szCs w:val="20"/>
        </w:rPr>
        <w:t xml:space="preserve">αα) Προκύπτει από δημόσιο έγγραφο που καταχωρίσθηκε στα βιβλία του Υποθηκοφυλακείου πριν από την ανάρτηση των στοιχείων της κτηματογράφησης, η οποία προηγείται της έκδοσης της διαπιστωτικής πράξης του άρθρου </w:t>
      </w:r>
      <w:hyperlink r:id="rId2" w:tgtFrame="_blank">
        <w:r>
          <w:rPr>
            <w:rStyle w:val="InternetLink"/>
            <w:rFonts w:cs="Verdana" w:ascii="Verdana" w:hAnsi="Verdana"/>
            <w:b/>
            <w:i/>
            <w:sz w:val="20"/>
            <w:szCs w:val="20"/>
          </w:rPr>
          <w:t>11</w:t>
        </w:r>
      </w:hyperlink>
      <w:r>
        <w:rPr>
          <w:rFonts w:cs="Verdana" w:ascii="Verdana" w:hAnsi="Verdana"/>
          <w:b/>
          <w:i/>
          <w:sz w:val="20"/>
          <w:szCs w:val="20"/>
        </w:rPr>
        <w:t xml:space="preserve"> </w:t>
      </w:r>
      <w:hyperlink r:id="rId3" w:tgtFrame="_blank">
        <w:r>
          <w:rPr>
            <w:rStyle w:val="InternetLink"/>
            <w:rFonts w:cs="Verdana" w:ascii="Verdana" w:hAnsi="Verdana"/>
            <w:b/>
            <w:i/>
            <w:sz w:val="20"/>
            <w:szCs w:val="20"/>
          </w:rPr>
          <w:t>του ν. 2308/1995</w:t>
        </w:r>
      </w:hyperlink>
      <w:r>
        <w:rPr>
          <w:rFonts w:cs="Verdana" w:ascii="Verdana" w:hAnsi="Verdana"/>
          <w:b/>
          <w:i/>
          <w:sz w:val="20"/>
          <w:szCs w:val="20"/>
        </w:rPr>
        <w:t xml:space="preserve">, ή και μετά από αυτήν, εφόσον στηρίζεται σε προηγούμενη πράξη καταχωρισθείσα στα βιβλία του Υποθηκοφυλακείου πριν από την εν λόγω ανάρτηση, υπό την προϋπόθεση ότι μέσω της διορθώσεως δεν αντικαθίσταται (εκτοπίζεται) δικαίωμα τρίτου, </w:t>
      </w:r>
      <w:r>
        <w:rPr>
          <w:rFonts w:cs="Verdana" w:ascii="Verdana" w:hAnsi="Verdana"/>
          <w:b/>
          <w:i/>
          <w:sz w:val="20"/>
          <w:szCs w:val="20"/>
          <w:u w:val="single"/>
        </w:rPr>
        <w:t>εκτός αν ο τρίτος συναινεί στη διόρθωση, συνυπογράφοντας την αίτηση,</w:t>
      </w:r>
      <w:r>
        <w:rPr>
          <w:rFonts w:cs="Verdana" w:ascii="Verdana" w:hAnsi="Verdana"/>
          <w:b/>
          <w:i/>
          <w:sz w:val="20"/>
          <w:szCs w:val="20"/>
        </w:rPr>
        <w:t xml:space="preserve"> η συναίνεση δε αυτή δεν υποκρύπτει άτυπη μεταβίβαση ή μεταβολή τίτλου του ακινήτου. Σε κάθε περίπτωση, ο έλεγχος επί της αίτησης περιορίζεται στην ύπαρξη του δημόσιου εγγράφου ως καταχωρισθέντος στα βιβλία αυτού υπό τις περιγραφόμενες στο παρόν προϋποθέσεις και δεν εκτείνεται στην αξιολόγηση της περιγραφόμενης σε αυτό διαδοχής δικαιοπαρόχων ή των αναφερόμενων σε αυτό τίτλων κτήσης</w:t>
      </w:r>
      <w:r>
        <w:rPr>
          <w:rFonts w:cs="Verdana" w:ascii="Verdana" w:hAnsi="Verdana"/>
          <w:sz w:val="20"/>
          <w:szCs w:val="20"/>
        </w:rPr>
        <w:t>……………</w:t>
      </w:r>
    </w:p>
    <w:p>
      <w:pPr>
        <w:pStyle w:val="Western"/>
        <w:spacing w:lineRule="atLeast" w:line="255"/>
        <w:jc w:val="both"/>
        <w:rPr>
          <w:i/>
          <w:i/>
        </w:rPr>
      </w:pPr>
      <w:r>
        <w:rPr>
          <w:rFonts w:cs="Verdana" w:ascii="Verdana" w:hAnsi="Verdana"/>
          <w:i/>
          <w:sz w:val="20"/>
          <w:szCs w:val="20"/>
        </w:rPr>
        <w:t>δ) Διόρθωση πρόδηλου σφάλματος αρχικής εγγραφής δεν επιτρέπεται, εφόσον προηγουμένως έχει λάβει χώρα μεταγενέστερη εγγραφή, οπωσδήποτε ασυμβίβαστη με τη διωκόμενη διόρθωση, εκτός αν ο δικαιούχος από τη μεταγενέστερη αυτή εγγραφή συναινεί στη διόρθωση, συνυπογράφοντας την αίτηση, η συναίνεση δε αυτή δεν υποκρύπτει άτυπη μεταβίβαση ή μεταβολή τίτλου του ακινήτου.</w:t>
      </w:r>
    </w:p>
    <w:p>
      <w:pPr>
        <w:pStyle w:val="Western"/>
        <w:spacing w:lineRule="atLeast" w:line="255"/>
        <w:jc w:val="both"/>
        <w:rPr>
          <w:i/>
          <w:i/>
        </w:rPr>
      </w:pPr>
      <w:r>
        <w:rPr>
          <w:rFonts w:cs="Verdana" w:ascii="Verdana" w:hAnsi="Verdana"/>
          <w:i/>
          <w:sz w:val="20"/>
          <w:szCs w:val="20"/>
        </w:rPr>
        <w:t>ε) Διόρθωση αρχικής εγγραφής με τη διαδικασία του πρόδηλου σφάλματος μπορεί να διενεργηθεί και μετά από απόφαση του νομικού προσώπου δημοσίου δικαίου με την επωνυμία «Ελληνικό Κτηματολόγιο» (Φορέας) που ενεργεί κατόπιν αίτησης όποιου έχει έννομο συμφέρον, όποτε συντρέχουν οι προϋποθέσεις για την εκ μέρους του ανάκληση της διαπιστωτικής πράξης περαίωσης της κτηματογράφησης, για το συγκεκριμένο και μόνο κτηματογραφημένο ακίνητο ή ομάδα κτηματογραφημένων ακινήτων που αφορά η διόρθωση, κατά περίπτωση, σύμφωνα με τα γενικώς ισχύοντα για την ανάκληση των διοικητικών πράξεων. Η εν λόγω δυνατότητα υφίσταται ιδίως όταν, με την ανάκληση της αρχικής εγγραφής, επιδιώκεται η ορθή αποτύπωση στις αρχικές εγγραφές διοικητικής πράξεως με διαπλαστικό για τα εμπράγματα δικαιώματα χαρακτήρα και ισχύουσας έναντι πάντων.</w:t>
      </w:r>
    </w:p>
    <w:p>
      <w:pPr>
        <w:pStyle w:val="Western"/>
        <w:spacing w:lineRule="atLeast" w:line="255"/>
        <w:jc w:val="both"/>
        <w:rPr>
          <w:i/>
          <w:i/>
        </w:rPr>
      </w:pPr>
      <w:r>
        <w:rPr>
          <w:rFonts w:cs="Verdana" w:ascii="Verdana" w:hAnsi="Verdana"/>
          <w:i/>
          <w:sz w:val="20"/>
          <w:szCs w:val="20"/>
        </w:rPr>
        <w:t>στ) Διόρθωση πρόδηλου σφάλματος των αρχικών εγγραφών, σύμφωνα με τα ανωτέρω, επιτρέπεται μόνο μέχρι την οριστικοποίησή τους. Μετά την οριστικοποίηση των αρχικών εγγραφών, διόρθωση επιτρέπεται υπό τις προϋποθέσεις της παραγράφου 1 περ. α’ του παρόντος άρθρου. Αγωγή του άρθρου 6 του νόμου αυτού για τη διόρθωση αρχικής εγγραφής, η οποία ασκείται μετά τη διόρθωση της εγγραφής με τη διαδικασία του άρθρου αυτού, απευθύνεται και κατά του τυχόν, μέσω της διορθώσεως αυτής, καταχωρισθέντος στο κτηματολογικό φύλλο του ακινήτου ως δικαιούχου.</w:t>
      </w:r>
    </w:p>
    <w:p>
      <w:pPr>
        <w:pStyle w:val="Western"/>
        <w:spacing w:lineRule="atLeast" w:line="255"/>
        <w:jc w:val="both"/>
        <w:rPr>
          <w:rFonts w:ascii="Verdana" w:hAnsi="Verdana" w:cs="Verdana"/>
          <w:i/>
          <w:i/>
          <w:sz w:val="20"/>
          <w:szCs w:val="20"/>
        </w:rPr>
      </w:pPr>
      <w:r>
        <w:rPr>
          <w:rFonts w:cs="Verdana" w:ascii="Verdana" w:hAnsi="Verdana"/>
          <w:i/>
          <w:sz w:val="20"/>
          <w:szCs w:val="20"/>
        </w:rPr>
        <w:t>ζ) Η υποβολή αίτησης διόρθωσης προδήλου σφάλματος δεν συνιστά αναγκαία προδικασία για την υποβολή και συζήτηση ενώπιον του δικαστηρίου αγωγών και αιτήσεων διόρθωσης των κτηματολογικών εγγραφών, αρχικών και μεταγενέστερων, κατά τις διατάξεις του νόμου αυτού.</w:t>
      </w:r>
    </w:p>
    <w:p>
      <w:pPr>
        <w:pStyle w:val="Western"/>
        <w:spacing w:lineRule="atLeast" w:line="255"/>
        <w:jc w:val="both"/>
        <w:rPr>
          <w:rFonts w:ascii="Verdana" w:hAnsi="Verdana" w:cs="Verdana"/>
          <w:sz w:val="20"/>
          <w:szCs w:val="20"/>
        </w:rPr>
      </w:pPr>
      <w:r>
        <w:rPr>
          <w:rFonts w:cs="Verdana" w:ascii="Verdana" w:hAnsi="Verdana"/>
          <w:sz w:val="20"/>
          <w:szCs w:val="20"/>
        </w:rPr>
        <w:t>2. Αν ο Προϊστάμενος του Κτηματολογικού Γραφείου δεν αποφανθεί μέσα σε τριάντα (30) εργάσιμες ημέρες από την υποβολή της αίτησης ή αν απορρίψει την αίτηση, εξαιρουμένων των υποπερ. αα), ββ), γγ) και δδ) της περ. β) της παρ. 1 για τις οποίες η διόρθωση γίνεται υποχρεωτικά, επιτρεπομένης μόνο της αιτιολογημένης άρνησης, ο αιτών δικαιούται να προσφύγει στον Κτηματολογικό Δικαστή μέσα σε προθεσμία τριάντα (30) εργάσιμων ημερών από τη λήξη της προθεσμίας αυτής ή αφότου έλαβε γνώση της απόρριψης της αίτησης. Η ανωτέρω προθεσμία απάντησης του Προϊσταμένου του Κτηματολογικού Γραφείου αναστέλλεται για όσο χρονικό διάστημα διαρκεί η προθεσμία απάντησης του Ελληνικού Δημοσίου, σύμφωνα με την υποπερ. αα’ της περ. β’ της παρ. 1, εκτός εάν, εν τω μεταξύ, περιέλθει σε γνώση του Προϊσταμένου ρητή απάντηση της αρμόδιας υπηρεσίας του Ελληνικού Δημοσίου. Η αίτηση προς τον Κτηματολογικό Δικαστή καταχωρίζεται στα Κτηματολογικά φύλλα στη θέση που καταχωρίζεται και η κατά την παρ. 2 του άρθρου 13 αγωγή. Κατά τα λοιπά εφαρμόζονται όσα ορίζονται στην παρ. 5 του άρθρου 16.</w:t>
      </w:r>
    </w:p>
    <w:p>
      <w:pPr>
        <w:pStyle w:val="Western"/>
        <w:spacing w:lineRule="atLeast" w:line="255"/>
        <w:jc w:val="both"/>
        <w:rPr>
          <w:rFonts w:ascii="Verdana" w:hAnsi="Verdana" w:cs="Verdana"/>
          <w:sz w:val="20"/>
          <w:szCs w:val="20"/>
        </w:rPr>
      </w:pPr>
      <w:r>
        <w:rPr>
          <w:rFonts w:cs="Verdana" w:ascii="Verdana" w:hAnsi="Verdana"/>
          <w:sz w:val="20"/>
          <w:szCs w:val="20"/>
        </w:rPr>
        <w:t>3. Όπου στο παρόν άρθρο γίνεται αναφορά σε Προϊστάμενο Κτηματολογικού Γραφείου, ως τέτοιος νοείται και όποιος υπάλληλος του Φορέα έχει κατά τον νόμο αποφασιστική αρμοδιότητα καταχώρισης εγγραπτέων πράξεων.</w:t>
      </w:r>
    </w:p>
    <w:p>
      <w:pPr>
        <w:pStyle w:val="Western"/>
        <w:spacing w:lineRule="atLeast" w:line="255"/>
        <w:jc w:val="both"/>
        <w:rPr>
          <w:rFonts w:ascii="Verdana" w:hAnsi="Verdana" w:cs="Verdana"/>
          <w:sz w:val="20"/>
          <w:szCs w:val="20"/>
        </w:rPr>
      </w:pPr>
      <w:r>
        <w:rPr>
          <w:rFonts w:cs="Verdana" w:ascii="Verdana" w:hAnsi="Verdana"/>
          <w:sz w:val="20"/>
          <w:szCs w:val="20"/>
        </w:rPr>
        <w:t>4. Με απόφαση του νομικού προσώπου δημοσίου δικαίου με την επωνυμία «Ελληνικό Κτηματολόγιο» δύνανται να καθορίζονται και να ρυθμίζονται περιπτώσεις πρόδηλων σφαλμάτων, η διόρθωση των οποίων καθίσταται υποχρεωτική υπό τους όρους του παρόντος, από τον Προϊστάμενο του Κτηματολογικού Γραφείου ή οποιονδήποτε υπάλληλο έχει κατά τον νόμο αποφασιστική αρμοδιότητα καταχώρισης εγγραπτέων πράξεων. ………………» .</w:t>
      </w:r>
    </w:p>
    <w:p>
      <w:pPr>
        <w:pStyle w:val="Western"/>
        <w:spacing w:lineRule="atLeast" w:line="255"/>
        <w:jc w:val="both"/>
        <w:rPr>
          <w:i/>
          <w:i/>
        </w:rPr>
      </w:pPr>
      <w:r>
        <w:rPr>
          <w:b/>
        </w:rPr>
        <w:t xml:space="preserve">1.2.  </w:t>
      </w:r>
      <w:r>
        <w:rPr/>
        <w:t xml:space="preserve">Στην  διάταξη  της  περ. ι΄ της  παρ. 1   του  άρθρου  72  του  Ν. 3852/10  , όπως  ισχύει  , η  Δημοτική  Επιτροπή (πρώην  Οικονομική  Επιτροπή ) :   </w:t>
      </w:r>
      <w:r>
        <w:rPr>
          <w:i/>
        </w:rPr>
        <w:t>«….</w:t>
      </w:r>
      <w:r>
        <w:rPr>
          <w:rFonts w:cs="Verdana" w:ascii="Verdana" w:hAnsi="Verdana"/>
          <w:i/>
          <w:sz w:val="20"/>
          <w:szCs w:val="20"/>
        </w:rPr>
        <w:t>ι) Αποφασίζει για την υποβολή προσφυγών στις διοικητικές αρχές και αποφασίζει για την άσκηση ή μη όλων των ένδικων βοηθημάτων και των ένδικων μέσων, καθώς και για την παραίτηση από αυτά, πλην των περιπτώσεων δικών που αφορούν στον προσδιορισμό ή τη μετατροπή της εργασιακής σχέσης μεταξύ εργαζομένων και του Δήμου, στις οποίες η άσκηση ενδίκων μέσων είναι υποχρεωτική. Επίσης, αποφασίζει τον συμβιβασμό ή την κατάργηση δίκης που έχει αντικείμενο ποσό έως εξήντα χιλιάδες (60.000) ευρώ, πλέον ΦΠΑ. Όταν το αντικείμενο της δίκης είναι άνω του ποσού αυτού, τότε εισηγείται τη λήψη απόφασης από το δημοτικό συμβούλιο. Δεν επιτρέπεται συμβιβασμός ή κατάργηση δίκης για απαιτήσεις μισθών, επιδομάτων, αποζημιώσεων, εξόδων παράστασης, εξόδων κίνησης και γενικά μισθολογικών παροχών οποιασδήποτε μορφής, εξαιρουμένων εκείνων για τις οποίες το νομικό ζήτημα έχει επιλυθεί με απόφαση ανωτάτου δικαστηρίου. Η απόφαση της Οικονομικής Επιτροπής για τις περιπτώσεις των προηγούμενων εδαφίων, πλην αυτών που αφορούν στον προσδιορισμό ή τη μετατροπή της εργασιακής σχέσης κατά τα προβλεπόμενα στο πρώτο εδάφιο, λαμβάνεται ύστερα από γνωμοδότηση δικηγόρου, η έλλειψη της οποίας συνεπάγεται ακυρότητα της σχετικής απόφασης. Η παρούσα ρύθμιση ισχύει και όταν η αρμοδιότητα ασκείται από το δημοτικό συμβούλιο…..» .</w:t>
      </w:r>
    </w:p>
    <w:p>
      <w:pPr>
        <w:pStyle w:val="Normal"/>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0" w:hanging="0"/>
        <w:rPr/>
      </w:pPr>
      <w:r>
        <w:rPr>
          <w:rFonts w:cs="Times New Roman" w:ascii="Times New Roman" w:hAnsi="Times New Roman"/>
          <w:b/>
          <w:sz w:val="24"/>
          <w:szCs w:val="24"/>
          <w:u w:val="single"/>
        </w:rPr>
        <w:t xml:space="preserve">2.ΕΞΕΤΑΣΤΕΑ   ΖΗΤΗΜΑΤΑ  : </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hanging="0"/>
        <w:rPr/>
      </w:pPr>
      <w:r>
        <w:rPr>
          <w:rFonts w:cs="Times New Roman" w:ascii="Times New Roman" w:hAnsi="Times New Roman"/>
          <w:b/>
          <w:sz w:val="24"/>
          <w:szCs w:val="24"/>
        </w:rPr>
        <w:t>2.1.</w:t>
      </w:r>
      <w:r>
        <w:rPr>
          <w:rFonts w:cs="Times New Roman" w:ascii="Times New Roman" w:hAnsi="Times New Roman"/>
          <w:sz w:val="24"/>
          <w:szCs w:val="24"/>
        </w:rPr>
        <w:t xml:space="preserve"> Εν  προκειμένω  , δύο  είναι  τα  ανακύπτοντα  εξεταστέα  θέματα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α) Το  τυπικό , αναφορικά  με  τον  τρόπο  και  την  διαδικασία  «..συνυπογραφής της  αίτησης …»  (άρθρο  18  παρ.1 β  υποπερ. αα) , άλλως  παροχής   σύμφωνης  γνώμης  από  τον  Δήμο  για  την  αιτούμενη  διόρθωση .</w:t>
      </w:r>
    </w:p>
    <w:p>
      <w:pPr>
        <w:pStyle w:val="Normal"/>
        <w:ind w:left="0" w:hanging="0"/>
        <w:rPr/>
      </w:pPr>
      <w:r>
        <w:rPr>
          <w:rFonts w:cs="Times New Roman" w:ascii="Times New Roman" w:hAnsi="Times New Roman"/>
          <w:sz w:val="24"/>
          <w:szCs w:val="24"/>
        </w:rPr>
        <w:t xml:space="preserve">β) Το  ουσιαστικό , σχετικά  με  την  κυριότητα  επί  του  ακινήτου  , του  αληθινού  και  πραγματικού  δικαιούχου  του  εμπραγμάτου  δικαιώματος .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b/>
          <w:sz w:val="24"/>
          <w:szCs w:val="24"/>
        </w:rPr>
        <w:t xml:space="preserve">2.2. </w:t>
      </w:r>
      <w:r>
        <w:rPr>
          <w:rFonts w:cs="Times New Roman" w:ascii="Times New Roman" w:hAnsi="Times New Roman"/>
          <w:sz w:val="24"/>
          <w:szCs w:val="24"/>
        </w:rPr>
        <w:t>Επί  των  εν  λόγω  θεμάτων  , λεκτέα τα  εξής  :</w:t>
      </w:r>
    </w:p>
    <w:p>
      <w:pPr>
        <w:pStyle w:val="Normal"/>
        <w:ind w:left="0" w:hanging="0"/>
        <w:rPr/>
      </w:pPr>
      <w:r>
        <w:rPr>
          <w:rFonts w:cs="Times New Roman" w:ascii="Times New Roman" w:hAnsi="Times New Roman"/>
          <w:sz w:val="24"/>
          <w:szCs w:val="24"/>
        </w:rPr>
        <w:t>α) Το  πρώτο  τυπικό  ζήτημα  θα  ανακύψει  και  σε  άλλες  παρόμοιες  περιπτώσεις  υποβολής  αιτήσεων διόρθωσης  προδήλων  σφαλμάτων , καθώς  επίσης  και  σε  περιπτώσεις   υποβολής  αιτήσεων  διόρθωσης  γεωμετρικών  στοιχείων     και  στην  περίπτωση  της  υποχρεωτικής  πλέον  και  για  τους ΟΤΑ  δικαστικής  διαμεσολάβησης  , προκειμένης  της  άσκησης  αγωγών  κατ’  άρθρο  6  του  Ν. 2664/98  ( άρθρ. 59   του  Ν. 5197/25)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Θεωρώ  , ότι  προσήκουσα  αντιμετώπιση  του  συγκεκριμένου  ζητήματος  , προς  αποφυγή  δικαστικών  διενέξεων   και  εφόσον  , βέβαια , το  αίτημα  του  αιτούντος  είναι  νόμιμο  και  ουσιαστικά  βάσιμο  , είναι  η  εφαρμογή  της  διαδικασίας  του  εξώδικου  συμβιβασμού , κατ’  ανάλογη  εφαρμογή  της  διάταξης  της  περ.ι΄  της  παρ.1  του  άρθρου  72    του  ν. 3852/10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β)Το  ουσιαστικό  ζήτημα  της  κυριότητας  επί  του  ακινήτου  διερευνάται  και  κρίνεται   κατά  το  πραγματικό  του  μέρος  από  την  αρμόδια  Υπηρεσία  του  Δήμου  ,η  οποία  εισφέρει  τα  σχετικά  στοιχεία  στην  Νομική  Υπηρεσία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3. ΤΑ   ΔΕΔΟΜΕΝΑ  ΤΗΣ   ΕΝΔΙΚΗΣ   ΥΠΟΘΕΣΗΣ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Λαμβάνοντας  υπόψη  :</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α) την  σχετική  εισήγηση  του  Τμήματος  Δημοτικής  Περιουσίας  και  Κληροδοτημάτων  του  Δήμου </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β)Την   από  10/8/2025  έκθεση  του  πολιτικού  μηχανικού κ. Ιωάννη  Ψύλλου  , αναδόχου  του   έργου  «</w:t>
      </w:r>
      <w:r>
        <w:rPr>
          <w:rFonts w:cs="Times New Roman" w:ascii="Times New Roman" w:hAnsi="Times New Roman"/>
          <w:i/>
          <w:sz w:val="24"/>
          <w:szCs w:val="24"/>
        </w:rPr>
        <w:t>Ανάθεση υπηρεσιών</w:t>
      </w:r>
      <w:r>
        <w:rPr>
          <w:rFonts w:eastAsia="Arial Unicode MS" w:cs="Times New Roman" w:ascii="Times New Roman" w:hAnsi="Times New Roman"/>
          <w:bCs/>
          <w:i/>
          <w:sz w:val="24"/>
          <w:szCs w:val="24"/>
        </w:rPr>
        <w:t xml:space="preserve">  που αφορούν στη διαδικασία  </w:t>
      </w:r>
      <w:r>
        <w:rPr>
          <w:rFonts w:cs="Times New Roman" w:ascii="Times New Roman" w:hAnsi="Times New Roman"/>
          <w:i/>
          <w:sz w:val="24"/>
          <w:szCs w:val="24"/>
        </w:rPr>
        <w:t>κτηματογράφησης των δημοτικών ακινήτων του Δήμου Βόλου  στην περιοχή ΚΤ1-16 του Ελληνικού Κτηματολογίου»,</w:t>
      </w:r>
      <w:r>
        <w:rPr>
          <w:rFonts w:cs="Arial" w:ascii="Arial" w:hAnsi="Arial"/>
          <w:i/>
        </w:rPr>
        <w:t xml:space="preserve"> </w:t>
      </w:r>
      <w:r>
        <w:rPr>
          <w:rFonts w:cs="Times New Roman" w:ascii="Times New Roman" w:hAnsi="Times New Roman"/>
          <w:sz w:val="24"/>
          <w:szCs w:val="24"/>
        </w:rPr>
        <w:t xml:space="preserve">  και  όλα  τα  επισυναπτόμενα  σε  αυτή  στοιχεία  , η  οποία  σαφώς  καταλήγει  , ότι  πρέπει  «…</w:t>
      </w:r>
      <w:r>
        <w:rPr>
          <w:rFonts w:cs="Times New Roman" w:ascii="Times New Roman" w:hAnsi="Times New Roman"/>
          <w:i/>
          <w:sz w:val="24"/>
          <w:szCs w:val="24"/>
        </w:rPr>
        <w:t>να  γίνει  τροποποίηση  του  ιδιοκτησιακού  καθεστώτος  του  ακινήτου  αυτού  , ώστε  να  καταχωριστεί  στο  κτηματολόγιο  ως  ιδιοκτησία  της  Χαλυβουργίας  Βόλου  Α.Ε.   και  να  διαγραφεί  παράλληλα  από  τα  κτηματολογικά  στοιχεία  του  Δήμου  Βόλου  …»</w:t>
      </w:r>
      <w:r>
        <w:rPr>
          <w:rFonts w:cs="Times New Roman" w:ascii="Times New Roman" w:hAnsi="Times New Roman"/>
          <w:sz w:val="24"/>
          <w:szCs w:val="24"/>
        </w:rPr>
        <w:t xml:space="preserve">  .</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γ)Το  υπ’  αριθ. 25485/1965  συμβόλαιο  σύστασης  δουλείας  του  τότε Συμβολαιογράφου  Βόλου  Γεωργίου  Κορώνη  , που  είχε  μεταγραφεί  στον  τόμο  3  και  αριθ. 429  των  βιβλίων  μεταγραφών  του  Υποθηκοφυλακείου  Βόλου </w:t>
      </w:r>
    </w:p>
    <w:p>
      <w:pPr>
        <w:pStyle w:val="Normal"/>
        <w:ind w:left="0" w:hanging="0"/>
        <w:rPr/>
      </w:pPr>
      <w:r>
        <w:rPr>
          <w:rFonts w:cs="Times New Roman" w:ascii="Times New Roman" w:hAnsi="Times New Roman"/>
          <w:sz w:val="24"/>
          <w:szCs w:val="24"/>
        </w:rPr>
        <w:t xml:space="preserve">δ) Το  υπ’  αριθ. 25.642/1965 πωλητήριο  συμβόλαιο  του  τότε Συμβολαιογράφου  Βόλου  Γεωργίου  Κορώνη  , που  είχε  μεταγραφεί  στον  τόμο  135  και  αριθ. 89  των  βιβλίων  μεταγραφών  του  Υποθηκοφυλακείου  Βόλου </w:t>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καταλήγουμε  στις  ακόλουθες  παραδοχές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Κατά  την  υποβολή  της  δήλωσης  του  συγκεκριμένου  ακινήτου   στο  Κτηματολόγιο   από  τον  ανάδοχο  μηχανικό  , φαίνεται  , ότι  μοναδικό  συμβολαιογραφικό  έγγραφο  , επί   του  οποίου  ερείδονταν  η  επίκληση  του  δικαιώματος  κυριότητας  του  Δήμου ,  ήταν  το  25485/1965  συμβόλαιο  σύστασης  δουλείας  του  τότε Συμβολαιογράφου  Βόλου  Γεωργίου  Κορώνη  .</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Από  τον  έλεγχο  και  την  αντιπαραβολή των  υπ’ αριθ. 25485/1965  και  25.642/1965  συμβολαιογραφικών  πράξεων ,  προκύπτει  , ότι  και  τα  δύο  συμβόλαια  αναφέρονται  στο  ίδιο  ακίνητο  και  αυτό  ανεξαρτήτως  της  αναγραφής  διαφορετικών  τοποθεσιών . Η  εν  λόγω  παραδοχή   , εκτός  από  τα  αναφερόμενα  όρια  , ενισχύεται  καθοριστικά  από  την  ακόλουθη  παραπομπή  στο  πωλητήριο  συμβόλαιο  :  </w:t>
      </w:r>
      <w:r>
        <w:rPr>
          <w:rFonts w:cs="Times New Roman" w:ascii="Times New Roman" w:hAnsi="Times New Roman"/>
          <w:i/>
          <w:sz w:val="24"/>
          <w:szCs w:val="24"/>
        </w:rPr>
        <w:t>«….επώλησε  σήμερον  , μετεβίβασε  και  παρέδωκε  ….ελεύθερον  παντός  δικαιώματος  τρίτου  (νομικού  ελαττώματος ) πλην  της  υπέρ της  ώδε  αγοράστριας  υφιστάμενης  δουλείας</w:t>
      </w:r>
      <w:r>
        <w:rPr>
          <w:rFonts w:cs="Times New Roman" w:ascii="Times New Roman" w:hAnsi="Times New Roman"/>
          <w:sz w:val="24"/>
          <w:szCs w:val="24"/>
        </w:rPr>
        <w:t xml:space="preserve"> …»  .</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Επισημαίνεται  επιπρόσθετα  , ότι  κατά  τον  ανάδοχο  αρμόδιο  μηχανικό  , δεν  υφίσταται  καμία  αμφισβήτηση  , ότι  πρόκειται  περί  του  ιδίου  ακινήτου . </w:t>
      </w:r>
    </w:p>
    <w:p>
      <w:pPr>
        <w:pStyle w:val="Normal"/>
        <w:ind w:left="0" w:hanging="0"/>
        <w:rPr/>
      </w:pPr>
      <w:r>
        <w:rPr>
          <w:rFonts w:cs="Times New Roman" w:ascii="Times New Roman" w:hAnsi="Times New Roman"/>
          <w:sz w:val="24"/>
          <w:szCs w:val="24"/>
        </w:rPr>
        <w:t>-Εφόσον , λοιπόν  , το  ακίνητο  είχε  μεταβιβαστεί  λόγω  πώλησης  από  την  τότε  Κοινότητα  Πορταριάς  στην  εταιρεία «Χαλυβουργία  Βόλου  Ανώνυμος  Εταιρία»  , κυρία  αυτού  είναι  η  εν  λόγω   αγοράστρια   και  αυτή  είχε  δικαίωμα  υποβολής  δήλωσης  στο    κτηματολόγιο  , την  οποία  , όμως  , δεν  την  υπέβαλε  εμπρόθεσμα.</w:t>
      </w:r>
    </w:p>
    <w:p>
      <w:pPr>
        <w:pStyle w:val="Normal"/>
        <w:ind w:left="0" w:hanging="0"/>
        <w:rPr>
          <w:rFonts w:ascii="Times New Roman" w:hAnsi="Times New Roman" w:cs="Times New Roman"/>
          <w:sz w:val="24"/>
          <w:szCs w:val="24"/>
        </w:rPr>
      </w:pPr>
      <w:r>
        <w:rPr>
          <w:rFonts w:cs="Times New Roman" w:ascii="Times New Roman" w:hAnsi="Times New Roman"/>
          <w:sz w:val="24"/>
          <w:szCs w:val="24"/>
        </w:rPr>
        <w:t>-Κατά  τα  αναφερόμενα  στην  εισήγηση  της  Υπηρεσίας  , ο  Δήμος  Βόλου  δεν   άσκησε  , ούτε  ασκεί  οιαδήποτε   πράξη  νομής  και  κατοχής  στο  ακίνητο   και  ούτε  αποδεικνύεται  κτήση  δικαιώματος   κυριότητας  από τον  Δήμο  από  έκτακτη  χρησικτησία .</w:t>
      </w:r>
    </w:p>
    <w:p>
      <w:pPr>
        <w:pStyle w:val="Normal"/>
        <w:ind w:left="0" w:hanging="0"/>
        <w:rPr/>
      </w:pPr>
      <w:r>
        <w:rPr>
          <w:rFonts w:cs="Times New Roman" w:ascii="Times New Roman" w:hAnsi="Times New Roman"/>
          <w:sz w:val="24"/>
          <w:szCs w:val="24"/>
        </w:rPr>
        <w:t xml:space="preserve">-Συντρέχουν  οι  εκ  της  διάταξης  της  παρ.1β΄υποπερ. αα  του  άρθρου  18 του  Ν. 2664/98  προϋποθέσεις   , ήτοι  ότι  η  ανακρίβεια  προκύπτει  από δημόσιο  έγγραφο,  το  υπ΄αριθ. 25.642/1965 πωλητήριο  συμβόλαιο  του  τότε Συμβολαιογράφου  Βόλου  Γεωργίου  Κορώνη  , που  είχε  μεταγραφεί  στον  τόμο  135  και  αριθ.89   των  βιβλίων  μεταγραφών  του  Υποθηκοφυλακείου  Βόλου  στις  17-12-1965 , δηλαδή  πριν  την  έκδοση  της  διαπιστωτικής  πράξης  του  άρθρου  11   του  ν.2308/1995 , όπως  προκύπτει  από  το υπ’ αριθ. 3282/21.8.2025 σχετικό  πιστοποιητικό  του  Κτηματολογικού  Γραφείου  Θεσσαλίας .  </w:t>
      </w:r>
    </w:p>
    <w:p>
      <w:pPr>
        <w:pStyle w:val="Normal"/>
        <w:ind w:left="0" w:hanging="0"/>
        <w:rPr>
          <w:rFonts w:ascii="Times New Roman" w:hAnsi="Times New Roman" w:cs="Times New Roman"/>
          <w:sz w:val="24"/>
          <w:szCs w:val="24"/>
        </w:rPr>
      </w:pPr>
      <w:r>
        <w:rPr>
          <w:rFonts w:cs="Times New Roman" w:ascii="Times New Roman" w:hAnsi="Times New Roman"/>
          <w:sz w:val="24"/>
          <w:szCs w:val="24"/>
        </w:rPr>
        <w:t>- Η  αξία  του  ακινήτου  , σύμφωνα  με  σχετική  πληροφόρησή  μου  από  την  αρμόδια  Υπηρεσία , υπερβαίνει  το  ποσό  των  60.000  ευρώ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Με  βάση  τις  ως  άνω  παραδοχές  και  εφόσον  δεν  τίθεται  ζήτημα  εκ  της  διάταξης  της  παρ. στ΄ της  παρ. 1  του  άρθρου 18  του  Ν.2664/98  ,   θεωρώ  , ότι  κατ’ ανάλογη  εφαρμογή  της  διάταξης  της  περ. ι΄ της παρ. 1  του  άρθρου  72  Ν. 3852/10  , ο  Δήμος  Βόλου  μπορεί  να  παράσχει  την  σύμφωνη  γνώμη  του  για  την  αιτούμενη  διόρθωση , λαμβανομένου  υπόψη , ότι   δεν  μπορεί  να  γίνει  λόγος,  ότι  η  συναίνεση  αυτή    μπορεί  να  υποκρύπτει  άτυπη  μεταβίβαση  ή  μεταβολή   τίτλου  του  ακινήτου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Το  θέμα  θα  συζητηθεί  στην  Δημοτική  Επιτροπή  , η  απόφαση  της  οποίας  θα  αποτελέσει  την  εισήγηση  για  την  λήψη  της  σχετικής  απόφασης  από  το  Δημοτικό  Συμβούλιο .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Επισημαίνεται  ,  ότι  η  τελική  επί  του  θέματος  της  αποδοχής  ή  μη  της  αιτήσεως  διόρθωσης  προδήλου  σφάλματος  θα  ληφθεί  από  την  υπηρεσία  του  Κτηματολογίου.</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0" w:hanging="0"/>
        <w:rPr/>
      </w:pPr>
      <w:r>
        <w:rPr>
          <w:rFonts w:cs="Times New Roman" w:ascii="Times New Roman" w:hAnsi="Times New Roman"/>
          <w:sz w:val="24"/>
          <w:szCs w:val="24"/>
        </w:rPr>
        <w:t xml:space="preserve">Στην  περίπτωση  λήψης  απόφασης  από  το  Δημοτικό  Συμβούλιο  περί  αποδοχής  της  υπό  κρίση   αίτησης  της  εταιρείας  «Χαλυβουργία  Ελλάδας  Α.Ε.»  , η  απόφαση  πρέπει  να  έχει  το  ακόλουθο  περιεχόμενο : </w:t>
      </w:r>
    </w:p>
    <w:p>
      <w:pPr>
        <w:pStyle w:val="Normal"/>
        <w:ind w:left="0" w:hanging="0"/>
        <w:rPr>
          <w:rFonts w:ascii="Times New Roman" w:hAnsi="Times New Roman" w:cs="Times New Roman"/>
          <w:sz w:val="24"/>
          <w:szCs w:val="24"/>
        </w:rPr>
      </w:pPr>
      <w:r>
        <w:rPr>
          <w:rFonts w:cs="Times New Roman" w:ascii="Times New Roman" w:hAnsi="Times New Roman"/>
          <w:sz w:val="24"/>
          <w:szCs w:val="24"/>
        </w:rPr>
        <w:t>«….Ο  Δήμος  Βόλου   συναινεί  στην  διόρθωση  των  στοιχείων  της  αρχικής  εγγραφής  του   υπό  στοιχεία  ΚΑΕΚ  : 350583501011  ακινήτου  και  παρέχει  την σύμφωνη  γνώμη  του  , ώστε  να  διαγραφεί ο  Δήμος  Βόλου  από  δικαιούχος  του  δικαιώματος  κυριότητας  σε ποσοστό  100%  επί  του  ακινήτου  αυτού   και  να  εγγραφεί  ως  δικαιούχος  του  εν λόγω εμπραγμάτου  δικαιώματος  - ως  κυρία - η  εταιρεία  με  την  επωνυμία  «Χαλυβουργία  Ελλάδος  Α.Ε.» στο  Κτηματολόγιο  . Συγκεκριμένα  , εξουσιοδοτείται  ο  αρμόδιος  Αντιδήμαρχος  να  συναινέσει ως  νόμιμος  εκπρόσωπος  του  Δήμου  Βόλου  και  με  βάση  την  παρούσα  απόφαση  του  Δημοτικού   Συμβουλίου  στην  διόρθωση  της συγκεκριμένης  πρώτης  εγγραφής, άλλως   συνυπογράψει    με  οιονδήποτε    νόμιμο  τρόπο (π.χ.  ηλεκτρονικά )  την   αίτηση  διόρθωσης  προδήλου  σφάλματος  , που   θα  υποβληθεί  από  την  εταιρεία «Χαλυβουργία  Ελλάδος  Α.Ε.» προς  το  Κτηματολόγιο   για  το  υπό  στοιχεία  ΚΑΕΚ  : 350583501011   ακίνητο  , ώστε  πλέον  αυτό  να  καταχωρηθεί  ως  ανήκον  κατά  κυριότητα  στην αιτούσα  την  διόρθωση  εταιρεία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Σε  κάθε  περίπτωση  σημειώνεται  , ότι  η  γνωμοδότησή  μου  δεν  είναι  δεσμευτική  για  τα  συλλογικά  όργανα  του  Δήμου , που  θα  εξετάσουν  την  υπόθεση  με  αποφασιστική  αρμοδιότητα , διερευνώντας  όλες  τις  παραμέτρους  αυτής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Δικηγόρος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Αργυρούλα   Τσακανίκα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left="0"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0" w:hanging="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74" w:hanging="357"/>
      <w:jc w:val="both"/>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ind w:left="0" w:hanging="0"/>
      <w:jc w:val="left"/>
    </w:pPr>
    <w:rPr>
      <w:rFonts w:ascii="Times New Roman" w:hAnsi="Times New Roman" w:eastAsia="Times New Roman" w:cs="Times New Roman"/>
      <w:sz w:val="24"/>
      <w:szCs w:val="24"/>
    </w:rPr>
  </w:style>
  <w:style w:type="paragraph" w:styleId="Style15">
    <w:name w:val="Παράγραφος λίστας"/>
    <w:basedOn w:val="Normal"/>
    <w:qFormat/>
    <w:pPr>
      <w:spacing w:before="0" w:after="0"/>
      <w:ind w:left="720" w:hanging="357"/>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motelia.gr/nservice22/document?documentId=7289&amp;partId=723904" TargetMode="External"/><Relationship Id="rId3" Type="http://schemas.openxmlformats.org/officeDocument/2006/relationships/hyperlink" Target="https://www.nomotelia.gr/nservice22/document?documentId=728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7:06:00Z</dcterms:created>
  <dc:creator>a.tsakanika</dc:creator>
  <dc:description/>
  <dc:language>en-US</dc:language>
  <cp:lastModifiedBy>ΝΤΑΦΟΠΟΥΛΟΥ ΓΕΩΡΓΙΑ</cp:lastModifiedBy>
  <dcterms:modified xsi:type="dcterms:W3CDTF">2025-08-22T07:06:00Z</dcterms:modified>
  <cp:revision>2</cp:revision>
  <dc:subject/>
  <dc:title/>
</cp:coreProperties>
</file>